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63"/>
          <w:szCs w:val="63"/>
          <w:lang w:val="be-BY"/>
        </w:rPr>
        <w:t xml:space="preserve">                                         </w:t>
      </w:r>
      <w:r>
        <w:rPr>
          <w:rFonts w:cs="Calibri" w:ascii="Calibri" w:hAnsi="Calibri"/>
          <w:b/>
          <w:color w:val="CC0000"/>
          <w:sz w:val="63"/>
          <w:szCs w:val="63"/>
          <w:lang w:val="be-BY"/>
        </w:rPr>
        <w:t xml:space="preserve">ПРО                </w:t>
      </w:r>
    </w:p>
    <w:p>
      <w:pPr>
        <w:pStyle w:val="Normal"/>
        <w:ind w:left="-1080" w:right="-365" w:hanging="0"/>
        <w:rPr>
          <w:rFonts w:ascii="CyrillicOld" w:hAnsi="CyrillicOld" w:cs="CyrillicOld"/>
          <w:b/>
          <w:b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b/>
          <w:color w:val="4C0000"/>
          <w:sz w:val="63"/>
          <w:szCs w:val="63"/>
          <w:lang w:val="be-BY"/>
        </w:rPr>
      </w:r>
    </w:p>
    <w:p>
      <w:pPr>
        <w:pStyle w:val="Normal"/>
        <w:spacing w:before="120" w:after="0"/>
        <w:jc w:val="center"/>
        <w:rPr>
          <w:b/>
          <w:b/>
          <w:lang w:val="be-BY"/>
        </w:rPr>
      </w:pPr>
      <w:r>
        <w:rPr>
          <w:b/>
          <w:lang w:val="be-BY"/>
        </w:rPr>
        <w:t>ЛЕГЕНДЫ ПРО</w:t>
      </w:r>
    </w:p>
    <w:p>
      <w:pPr>
        <w:pStyle w:val="Normal"/>
        <w:spacing w:before="120" w:after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before="120" w:after="0"/>
        <w:jc w:val="both"/>
        <w:rPr>
          <w:lang w:val="be-BY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7805</wp:posOffset>
            </wp:positionH>
            <wp:positionV relativeFrom="paragraph">
              <wp:posOffset>251460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e-BY"/>
        </w:rPr>
        <w:t>Порядок взятия КП на этапах – произвольный. Не забывайте отмечать обязательные КП, указанные в легенде. За невзятие обязательных КП – дисквалификация!</w:t>
      </w:r>
    </w:p>
    <w:p>
      <w:pPr>
        <w:pStyle w:val="Normal"/>
        <w:spacing w:before="120" w:after="0"/>
        <w:jc w:val="both"/>
        <w:rPr>
          <w:lang w:val="be-BY"/>
        </w:rPr>
      </w:pPr>
      <w:r>
        <w:rPr>
          <w:lang w:val="be-BY"/>
        </w:rPr>
        <w:t>Внимание! Чип электронной отметки может сохранить только 30 отметок. Следите за количеством Ваших отметок! Поменяйте чип у судей на ПС1 или у судей в базовом лагере!</w:t>
      </w:r>
    </w:p>
    <w:p>
      <w:pPr>
        <w:pStyle w:val="Normal"/>
        <w:spacing w:before="120" w:after="0"/>
        <w:jc w:val="both"/>
        <w:rPr>
          <w:lang w:val="be-BY"/>
        </w:rPr>
      </w:pPr>
      <w:r>
        <w:rPr>
          <w:lang w:val="be-BY"/>
        </w:rPr>
        <w:t>Не забывайте отмечаться в БЛ, на ПС по прохождению этапов!</w:t>
      </w:r>
    </w:p>
    <w:p>
      <w:pPr>
        <w:pStyle w:val="Normal"/>
        <w:spacing w:before="120" w:after="0"/>
        <w:jc w:val="both"/>
        <w:rPr>
          <w:lang w:val="be-BY"/>
        </w:rPr>
      </w:pPr>
      <w:r>
        <w:rPr>
          <w:lang w:val="be-BY"/>
        </w:rPr>
        <w:t>Соблюдайте правила дорожного движения и не передвигайтесь по дорогам, запрещённым Правилами Гонки и обозначенным на карте!</w:t>
      </w:r>
    </w:p>
    <w:p>
      <w:pPr>
        <w:pStyle w:val="Normal"/>
        <w:spacing w:before="120" w:after="0"/>
        <w:jc w:val="both"/>
        <w:rPr>
          <w:lang w:val="be-BY"/>
        </w:rPr>
      </w:pPr>
      <w:r>
        <w:rPr>
          <w:lang w:val="be-BY"/>
        </w:rPr>
        <w:t>Пересекайте автомагистрали только в указанных на карте местах!</w:t>
      </w:r>
    </w:p>
    <w:p>
      <w:pPr>
        <w:pStyle w:val="Normal"/>
        <w:spacing w:before="120" w:after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be-BY"/>
        </w:rPr>
        <w:t>Основная трасса</w:t>
      </w:r>
      <w:r>
        <w:rPr>
          <w:lang w:val="be-BY"/>
        </w:rPr>
        <w:t xml:space="preserve"> гонки проходится только в двух вариантах:</w:t>
      </w:r>
    </w:p>
    <w:p>
      <w:pPr>
        <w:pStyle w:val="Style16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БЛ – 37 – 54 – 55 – ПС1 – 36 - ПС2 – 36 – 57 – БЛ, либо</w:t>
      </w:r>
    </w:p>
    <w:p>
      <w:pPr>
        <w:pStyle w:val="Style16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БЛ – 57 – 36 – ПС2 – 36 – ПС1 – 55 – 54 – 37 – БЛ</w:t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be-BY"/>
        </w:rPr>
      </w:pPr>
      <w:r>
        <w:rPr>
          <w:b/>
          <w:lang w:val="be-BY"/>
        </w:rPr>
        <w:t>Соблюдайте выбранную Вами последовательность взятия этих КП!</w:t>
      </w:r>
    </w:p>
    <w:p>
      <w:pPr>
        <w:pStyle w:val="Normal"/>
        <w:spacing w:before="120" w:after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6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Все необязательные этапы проходятся в произвольной последовательности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/>
          <w:b/>
          <w:sz w:val="24"/>
          <w:szCs w:val="24"/>
          <w:lang w:val="be-BY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3"/>
        <w:gridCol w:w="2527"/>
        <w:gridCol w:w="13"/>
        <w:gridCol w:w="2267"/>
        <w:gridCol w:w="13"/>
        <w:gridCol w:w="3305"/>
        <w:gridCol w:w="84"/>
        <w:gridCol w:w="5252"/>
      </w:tblGrid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№</w:t>
            </w:r>
            <w:r>
              <w:rPr>
                <w:b/>
                <w:lang w:val="be-BY"/>
              </w:rPr>
              <w:t>п/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Отметк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№ </w:t>
            </w:r>
            <w:r>
              <w:rPr>
                <w:b/>
                <w:lang w:val="be-BY"/>
              </w:rPr>
              <w:t>КП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алл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П (объект)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тметк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Трекинг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Для перехода через автодорогу воспользуйтесь пешеходными переходами, обозначенным на карт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Замчищ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ЮЗ бастион. В куст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садьб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 подвале со сводами, в проёме стены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Западный внутренний угол лес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Дуб – из одного корня три ствола. Отметка – 3 м на СЗ от дуб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6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ультовый родник на правом берегу Днепр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а острове посреди Днепра.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Для взятия КП следуйте указаниям судей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Т-образный перекресток дорог.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15 метрах на ЮЗ от перекрестка на дубе.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18490</wp:posOffset>
                  </wp:positionH>
                  <wp:positionV relativeFrom="paragraph">
                    <wp:posOffset>226060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e-BY"/>
              </w:rPr>
              <w:t>10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Спортивное ориентировани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контур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Азимут 240, 15 м. В кусте калины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Середина лощины. 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 основания поваленной ёлки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ерх лощины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4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ос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карьера. Внизу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6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Слияние лощин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ос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низу на дне канавы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Городское ориентирование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Городское ориентирование</w:t>
            </w:r>
          </w:p>
          <w:p>
            <w:pPr>
              <w:pStyle w:val="Normal"/>
              <w:spacing w:before="120" w:after="0"/>
              <w:rPr>
                <w:rFonts w:eastAsia="Calibri"/>
                <w:lang w:val="be-BY"/>
              </w:rPr>
            </w:pPr>
            <w:r>
              <w:rPr>
                <w:rFonts w:eastAsia="Calibri"/>
                <w:lang w:val="be-BY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be-BY"/>
              </w:rPr>
              <w:t xml:space="preserve"> </w:t>
            </w:r>
            <w:r>
              <w:rPr>
                <w:rFonts w:eastAsia="Calibri"/>
                <w:lang w:val="be-BY"/>
              </w:rPr>
              <w:t>По окончании этапа сдать судьям в Бл бланк с ответами и отметить КП100</w:t>
            </w:r>
            <w:r>
              <w:rPr>
                <w:lang w:val="be-BY"/>
              </w:rPr>
              <w:t>.</w:t>
            </w:r>
            <w:r>
              <w:rPr>
                <w:rFonts w:eastAsia="Calibri"/>
                <w:lang w:val="be-BY"/>
              </w:rPr>
              <w:t xml:space="preserve">  Контроль фото после отметки финиша гонки.</w:t>
            </w:r>
          </w:p>
          <w:p>
            <w:pPr>
              <w:pStyle w:val="Normal"/>
              <w:spacing w:before="120" w:after="0"/>
              <w:rPr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1 балл за каждый правильный ответ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ерёвочный парк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Техэтап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Стрельба 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ремя работы стрельбы – 3 августа с 5-00 до 22-00. 4 августа с 5-00 до 11-00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ело направлений БЛ – ПС1 – ПС2 - БЛ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89000</wp:posOffset>
                  </wp:positionH>
                  <wp:positionV relativeFrom="paragraph">
                    <wp:posOffset>322580</wp:posOffset>
                  </wp:positionV>
                  <wp:extent cx="7086600" cy="5029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e-BY"/>
              </w:rPr>
              <w:t>3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Городищ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e-BY"/>
              </w:rPr>
              <w:t>Северный склон городища. Дерево</w:t>
            </w:r>
            <w:r>
              <w:rPr/>
              <w:t>. Отметка в корнях.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ерекрёсток лесной и грунтовой дорог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Западный берег пруд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Интересное дерево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ереход через дорогу напротив КП33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6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Обязательный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Руины церкв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-е окно от главного входа на северной стен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Руины церкв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То, что вы увидите в церкви, найдите в деревне Межево. 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одсказка: возле усадебного дома Лубинского.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у фундамента кирпичной трубы в 70 метрах к востоку от этого объект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Городищ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уст в центре городищ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ересечение просек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15 м к югу от квартального столб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Мост через канал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30 метрах к  ЮЗ от моста в отдельно стоящей группе елей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та 212,9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та 229,2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8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Северный край возвышенност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Большая сосна, к югу от неё в кустах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9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та 193,2.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риница и купель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15 метрах от купели, азимут 75</w:t>
            </w:r>
          </w:p>
        </w:tc>
      </w:tr>
      <w:tr>
        <w:trPr>
          <w:trHeight w:val="31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березовой рощ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кусте шиповника.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бязательный КП при движении с ПС1 на ПС2 либо с ПС2 на ПС1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Торец канал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Рагози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Городищ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осточный край. Южный молодой дубок, в крон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1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67945</wp:posOffset>
                  </wp:positionV>
                  <wp:extent cx="7086600" cy="5029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e-BY"/>
              </w:rPr>
              <w:t>По прибытию с этапа не забудьте отметить БЛ, ПС1 или ПС2 в зависимости от того направления, в котором вы двигались!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Фотоквест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rFonts w:eastAsia="Calibri"/>
                <w:lang w:val="be-BY"/>
              </w:rPr>
              <w:t>Следовать указаниям на карте. Для прохождения этапа и получения бонусных балов необходимо найти все три Кп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ерерисовать изображения с Кп на обратную сторону карты, предъявить судьям на ПС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val="be-BY" w:eastAsia="en-US"/>
              </w:rPr>
              <w:t>Отметка у судей</w:t>
            </w:r>
            <w:r>
              <w:rPr>
                <w:rFonts w:eastAsia="Calibri"/>
              </w:rPr>
              <w:t xml:space="preserve"> на ПС1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Сплав на ПС2. Получите карту и легенду у судей. Время работы сплава – 3 августа с 5-00 до 22-00. 4 августа с 5-00 до 9-00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8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9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4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на ПС2 у судей по прибытию с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осмоснимок на ПС2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ересечение дорог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ачало космоснимка. Обозначено маркировкой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тметка не требуется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8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кое сухое дерево.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 1 м от дерева с северной стороны, в куст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9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Дуб на пересечении лесных дорог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5 м на восток от этого дуба, большой дуб, база в 1 м от дуба с северной стороны на небольшом дерев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Т-образное пересечение дорог. Восточный угол Т-образного перекрёстка.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 центра пересечения на восток 12 м, в кустах, база у ствола дерев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Центр треугольника, образуемого дорогам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Южный край зелёнки. Сосна с берёзой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27305</wp:posOffset>
                  </wp:positionV>
                  <wp:extent cx="7086600" cy="5029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e-BY"/>
              </w:rPr>
              <w:t>63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Группа дубов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Самый крупный дуб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4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Юго-восточный дуб на большом открытом пол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 кроне дуб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e-BY"/>
              </w:rPr>
              <w:t>Развилка дороги и тропы. Азимут 300</w:t>
            </w:r>
            <w:r>
              <w:rPr>
                <w:vertAlign w:val="superscript"/>
                <w:lang w:val="be-BY"/>
              </w:rPr>
              <w:t>о</w:t>
            </w:r>
            <w:r>
              <w:rPr>
                <w:lang w:val="be-BY"/>
              </w:rPr>
              <w:t>. 25 м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а вершине курган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9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кий курган 4 м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Ель на вершине кургана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на ПС2 у судей по прибытию с этапа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Если Вы двигаетесь с БЛ на ПС2 или с ПС2 в БЛ, примените следующую легенду: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6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Руины церкв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-е окно от главного входа на северной стен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lang w:val="be-BY"/>
              </w:rPr>
            </w:pPr>
            <w:r>
              <w:rPr>
                <w:lang w:val="be-BY"/>
              </w:rPr>
              <w:t>Торец канал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trike/>
                <w:lang w:val="be-BY"/>
              </w:rPr>
            </w:pPr>
            <w:r>
              <w:rPr>
                <w:strike/>
                <w:lang w:val="be-BY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7</w:t>
            </w:r>
          </w:p>
        </w:tc>
        <w:tc>
          <w:tcPr>
            <w:tcW w:w="1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о прибытию с этапа не забудьте отметить БЛ или ПС2 в зависимости от того направления, в котором вы двигались!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e-BY"/>
              </w:rPr>
              <w:t xml:space="preserve">На данном этапе бонусный КП32 отмечать </w:t>
            </w:r>
            <w:r>
              <w:rPr>
                <w:b/>
                <w:lang w:val="be-BY"/>
              </w:rPr>
              <w:t>ЗАПРЕЩЕНО</w:t>
            </w:r>
            <w:r>
              <w:rPr>
                <w:lang w:val="be-BY"/>
              </w:rPr>
              <w:t xml:space="preserve"> – он засчитан не будет!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Если Вы двигаетесь с БЛ на ПС1 или с ПС1 в БЛ, примените следующую легенду: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Железнодорожный мост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од мостом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4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Исток рек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 зарослях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Торец берёзовой алле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Азимут 210, 400 м. Группа деревьев в поле, на дерев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о прибытию с этапа не забудьте отметить БЛ или ПС1 в зависимости от того направления, в котором вы двигались!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e-BY"/>
              </w:rPr>
              <w:t xml:space="preserve">На данном этапе КП32 отмечать </w:t>
            </w:r>
            <w:r>
              <w:rPr>
                <w:b/>
                <w:lang w:val="be-BY"/>
              </w:rPr>
              <w:t>ЗАПРЕЩЕНО</w:t>
            </w:r>
            <w:r>
              <w:rPr>
                <w:lang w:val="be-BY"/>
              </w:rPr>
              <w:t xml:space="preserve"> – он засчитан не будет!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ФИНИШ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Финиш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Угол лес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у судей</w:t>
            </w:r>
          </w:p>
        </w:tc>
      </w:tr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02055</wp:posOffset>
                  </wp:positionH>
                  <wp:positionV relativeFrom="paragraph">
                    <wp:posOffset>147320</wp:posOffset>
                  </wp:positionV>
                  <wp:extent cx="7086600" cy="50292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be-BY"/>
              </w:rPr>
              <w:t>Место расположения БЛ, ПС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Левый берег Оршицы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С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озле руин замковой башни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С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ляж на берегу Ореховского озер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spacing w:before="120" w:after="0"/>
        <w:ind w:firstLine="510"/>
        <w:jc w:val="both"/>
        <w:rPr/>
      </w:pPr>
      <w:r>
        <w:rPr/>
      </w:r>
    </w:p>
    <w:p>
      <w:pPr>
        <w:pStyle w:val="Header"/>
        <w:jc w:val="right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color w:val="4C0000"/>
          <w:sz w:val="63"/>
          <w:szCs w:val="63"/>
          <w:lang w:val="be-BY"/>
        </w:rPr>
        <w:tab/>
      </w:r>
    </w:p>
    <w:sectPr>
      <w:type w:val="nextPage"/>
      <w:pgSz w:orient="landscape" w:w="16838" w:h="11906"/>
      <w:pgMar w:left="35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yrillic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10-04T21:35:00Z</dcterms:modified>
  <cp:revision>18</cp:revision>
  <dc:subject/>
  <dc:title>                 ПРО                </dc:title>
</cp:coreProperties>
</file>