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4114800" cy="552450"/>
            <wp:effectExtent l="0" t="0" r="0" b="0"/>
            <wp:wrapTight wrapText="bothSides">
              <wp:wrapPolygon edited="0">
                <wp:start x="-48" y="0"/>
                <wp:lineTo x="-48" y="21221"/>
                <wp:lineTo x="21600" y="21221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" w:cs="CyrillicOld" w:ascii="CyrillicOld" w:hAnsi="CyrillicOld"/>
          <w:color w:val="4C0000"/>
          <w:sz w:val="58"/>
          <w:szCs w:val="58"/>
          <w:lang w:val="be-BY"/>
        </w:rPr>
        <w:t xml:space="preserve">                            </w:t>
      </w:r>
      <w:r>
        <w:rPr>
          <w:rFonts w:cs="Calibri" w:ascii="Calibri" w:hAnsi="Calibri"/>
          <w:b/>
          <w:color w:val="CC0000"/>
          <w:sz w:val="58"/>
          <w:szCs w:val="58"/>
          <w:lang w:val="be-BY"/>
        </w:rPr>
        <w:t xml:space="preserve">ТРЕК-Любительский                </w:t>
      </w:r>
    </w:p>
    <w:p>
      <w:pPr>
        <w:pStyle w:val="Header"/>
        <w:jc w:val="right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CyrillicOld" w:ascii="CyrillicOld" w:hAnsi="CyrillicOld"/>
          <w:color w:val="4C0000"/>
          <w:sz w:val="58"/>
          <w:szCs w:val="58"/>
          <w:lang w:val="be-BY"/>
        </w:rPr>
        <w:tab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ЛЕГЕНДЫ Любительский ТРЕК-класс</w:t>
      </w:r>
    </w:p>
    <w:p>
      <w:pPr>
        <w:pStyle w:val="Normal"/>
        <w:spacing w:before="120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орядок взятия КП на этапах – произвольный.</w:t>
      </w:r>
    </w:p>
    <w:p>
      <w:pPr>
        <w:pStyle w:val="Normal"/>
        <w:spacing w:before="120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орядок прохождения этапов – произвольный.</w:t>
      </w:r>
    </w:p>
    <w:p>
      <w:pPr>
        <w:pStyle w:val="Normal"/>
        <w:spacing w:before="120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облюдайте правила дорожного движения и не передвигайтесь по дорогам, запрещённым Правилами Гонки! Пересекайте автомагистрали только в указанных на карте местах!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be-BY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7035</wp:posOffset>
            </wp:positionH>
            <wp:positionV relativeFrom="paragraph">
              <wp:posOffset>88900</wp:posOffset>
            </wp:positionV>
            <wp:extent cx="70866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be-BY"/>
        </w:rPr>
        <w:t>Внимание! КП №37 должен быть отмечен два раза, если Вы проходите этап трекинга: первый раз – при выходе из БЛ на этап, второй раз – при возврате в БЛ с этапа. Не пересекайте железнодорожные пути в неустановленных местах!</w:t>
      </w:r>
    </w:p>
    <w:p>
      <w:pPr>
        <w:pStyle w:val="Normal"/>
        <w:spacing w:before="120" w:after="0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03"/>
        <w:gridCol w:w="800"/>
        <w:gridCol w:w="3565"/>
        <w:gridCol w:w="546"/>
        <w:gridCol w:w="4755"/>
        <w:gridCol w:w="3544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№</w:t>
            </w:r>
            <w:r>
              <w:rPr>
                <w:b/>
                <w:sz w:val="26"/>
                <w:szCs w:val="26"/>
                <w:lang w:val="be-BY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№ </w:t>
            </w:r>
            <w:r>
              <w:rPr>
                <w:b/>
                <w:sz w:val="26"/>
                <w:szCs w:val="26"/>
                <w:lang w:val="be-BY"/>
              </w:rPr>
              <w:t>К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Балл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П (объек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Отметка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Трекинг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Городищ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Северный склон городища. Дерево</w:t>
            </w:r>
            <w:r>
              <w:rPr>
                <w:sz w:val="26"/>
                <w:szCs w:val="26"/>
              </w:rPr>
              <w:t>. Отметка в корнях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ерекрёсток лесной и грунтовой дор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ункер в 100 м на восток от перекрёстка по лесной дорог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Обязательный КП!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олжен быть отмечен два раза!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Железнодорожный м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од мостом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сота 193,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П в зарослях облепихи в 15 метрах от геодезического знака, азимут 225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риница и куп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П в 15 метрах от купели, азимут 7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гол березовой р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П в кусте шиповника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7Б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highlight w:val="lightGray"/>
                <w:lang w:val="be-BY"/>
              </w:rPr>
            </w:pPr>
            <w:r>
              <w:rPr>
                <w:sz w:val="26"/>
                <w:szCs w:val="26"/>
                <w:highlight w:val="lightGray"/>
                <w:lang w:val="be-B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highlight w:val="lightGray"/>
                <w:lang w:val="be-BY"/>
              </w:rPr>
            </w:pPr>
            <w:r>
              <w:rPr>
                <w:sz w:val="26"/>
                <w:szCs w:val="26"/>
                <w:highlight w:val="lightGray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Спорт ориентирование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По окончании этапа отметить КП100 в Б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гол кон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зимут 240, 15 м. В кусте калин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редина лощины. У основания поваленной ёл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90170</wp:posOffset>
                  </wp:positionV>
                  <wp:extent cx="7086600" cy="5029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ерх лощ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гол карьера. Вни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лияние лощ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низу на дне канав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Б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Левый берег Орш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Техэтап “Верёвочный парк”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метка в верёвочном парке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Техэтап “Стрельба из лука”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метка на стрельбе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Городское ориентирование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метка производится в бланке-задании плюс фото обоих участников (вместе или по очереди) на фоне точки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По окончании этапа сдать судьям в Бл бланк с ответами и отметить КП100. Контроль фото после отметки финиша гонки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 балл за каждый правильный отве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8 Б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Левый берег Орш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метка у судей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Для завершения дистанции отметить финишный кп у судей и сдать чип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Фини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гол ле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метка у судей</w:t>
            </w:r>
          </w:p>
        </w:tc>
      </w:tr>
    </w:tbl>
    <w:p>
      <w:pPr>
        <w:pStyle w:val="Normal"/>
        <w:spacing w:before="120" w:after="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57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8:00Z</dcterms:created>
  <dc:creator>Natasha</dc:creator>
  <dc:description/>
  <cp:keywords/>
  <dc:language>en-US</dc:language>
  <cp:lastModifiedBy>Дима</cp:lastModifiedBy>
  <dcterms:modified xsi:type="dcterms:W3CDTF">2013-08-01T03:17:00Z</dcterms:modified>
  <cp:revision>6</cp:revision>
  <dc:subject/>
  <dc:title>                 ПРО                </dc:title>
</cp:coreProperties>
</file>