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ключенческая гонка «Западня 2011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ТРЕК-класс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егенды КП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58"/>
        <w:gridCol w:w="416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сто расположения контрольного пункт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сто расположения средства отметки</w:t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6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этап – Спортивное ориентир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ь на полян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160°. Расстояние 5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н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овраг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ойная береза, лежащая над оврагом. На верхнем стволе (h=3м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а холм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окая сосн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соте 3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оротная опора ЛЭ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5°. Расстояние 8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ая ел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ье овраг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130°. Расстояние 1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е дерево над реко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м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едка на опушк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280°. Расстояние 8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е двойное дерев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-образный пень на гребн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64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 этап - Квес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Домик” на деревьях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 крышей домик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амейка на вершине холм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скамейк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о на северо-западном углу остров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корня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батый мостик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 мостиком с юго-восточной стороны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род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брода на правом орографическом берег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зимут 90°. Расстояние 1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гор. Дерево над рекой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езный ящик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4"/>
                <w:szCs w:val="24"/>
              </w:rPr>
              <w:t>Азимут 320°. Расстояние 11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 w:ascii="Arial" w:hAnsi="Arial"/>
                <w:sz w:val="24"/>
                <w:szCs w:val="24"/>
              </w:rPr>
              <w:t>Береза со сломанным верхо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ый указатель на развилке дорожек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остер внутри столба</w:t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6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этап – Спортивное ориентир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5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яна на возвышенности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верно-западный край поляны, большая берез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враг-каньон глубиной до 8м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дне каньона в 50м от нача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авшее дерево на дне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но овраг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глубокой (1.5-2м) промоины в 80м от устья овраг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дереве, упавшем через промоины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овраг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к в виде промоины глубиной 2м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остер на дн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 лес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йнее дерево, над овраго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рытый К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 располагается на «линии»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а холм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 яме на южной стороне холм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а холм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о на северном краю вершины холм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етвление овраг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ал деревьев на дн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ал на дне овраг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бень на разветвлении овраг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о на гребн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етвление дорожек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зимут – 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тояние – 35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е поваленное дерево. У корне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й лес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зимут – 33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. Расстояние – 7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ая елка. у корне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а хол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зимут – 21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. Расстояние – 3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-образно сломанная сосна. Компостер в корня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 карье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янный столбик наверху южного склона овраг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столбик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дник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280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тояние 2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й пень (h=2м). Компостер в дупле</w:t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6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этап - Треккинг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сечение просеки ЛЭП и дорожки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ора ЛЭП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на отдыха под отдельно стоящим деревом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остер у корне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тик в устье ручья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зимут 120°. Расстояние 5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ь высотой 1.5м на северном берегу ручья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ы организаторов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Директор гонки</w:t>
        <w:tab/>
        <w:t>Михаил Сидорук</w:t>
        <w:tab/>
        <w:tab/>
        <w:t xml:space="preserve">       +375 29 783-50-6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Главный судья</w:t>
        <w:tab/>
        <w:t>Светлана Монастырская</w:t>
        <w:tab/>
        <w:t xml:space="preserve">       +375 25 909-10-42</w:t>
      </w:r>
    </w:p>
    <w:sectPr>
      <w:type w:val="nextPage"/>
      <w:pgSz w:orient="landscape" w:w="16838" w:h="11906"/>
      <w:pgMar w:left="567" w:right="567" w:gutter="0" w:header="0" w:top="592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1:00Z</dcterms:created>
  <dc:creator>Admin</dc:creator>
  <dc:description/>
  <cp:keywords/>
  <dc:language>en-US</dc:language>
  <cp:lastModifiedBy>Admin</cp:lastModifiedBy>
  <cp:lastPrinted>2011-02-20T09:56:00Z</cp:lastPrinted>
  <dcterms:modified xsi:type="dcterms:W3CDTF">2011-02-25T10:11:00Z</dcterms:modified>
  <cp:revision>2</cp:revision>
  <dc:subject/>
  <dc:title>Red Race Минск – контрольные пункты</dc:title>
</cp:coreProperties>
</file>