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люченческая гонка «Западня 2011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-класс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/>
        <w:t>Легенды КП</w:t>
      </w:r>
    </w:p>
    <w:tbl>
      <w:tblPr>
        <w:tblW w:w="7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9"/>
        <w:gridCol w:w="43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сположения контрольного 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сположения средства отметки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этап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большая группа деревье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 на южной оконечности групп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мик высотой 1.5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группы деревье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йнее дере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 на западном борту овраг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деревье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е дерево в групп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орот кан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 на поворот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йнее дерево на опушк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о-стоящее дере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а ЛЭП на холм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зимут 3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Расстояние – 10м. Пен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деревье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йнее дере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и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ствольная береза над водой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этап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о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располагается на линии на дне оврага в любом мест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ь на юго-восточной оконечности п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о над камне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t>Опора ЛЭП №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поре</w:t>
            </w:r>
          </w:p>
        </w:tc>
      </w:tr>
      <w:tr>
        <w:trPr>
          <w:trHeight w:val="2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етвление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 сосна в начале разветвления двух овраг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 сосна в начале устья оврага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большой овра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вшее большее дерево в начале устья овраг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д. Северная стор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омный вывороченный корень упавшей через пруд сосн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оврага (полого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щая посередине дороги высокая сос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на, заросшая молодыми деревья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о стоящий молодой высокий дуб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о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ротень выше разветвления овраг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о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й пень высотой около 2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 карье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ая сторона карьера.  Высшая точка. Группа плотнорастущих сосен. Тройная сосна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этап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е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– 40°. Расстояние - 2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о в 2 обхвата на южном берегу ручь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мушка (разрушенна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тница на углу кормушк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ок леса в по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ый край ле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точный край участка 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йнее дере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дезический знак на углу ле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раг-каньон глубиной до 8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дне каньона в 50м от нача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вшее дерево на дне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о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глубокой (1.5-2м) промоины в 80м от устья овраг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дереве, упавшем через промоины</w:t>
            </w:r>
          </w:p>
        </w:tc>
      </w:tr>
      <w:tr>
        <w:trPr>
          <w:trHeight w:val="4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к в виде промоины глубиной 2м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стер на дне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этап - Велоориентирование (длинное)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а хол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зимут – 1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Расстояние – 7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- 35°. Расстояние - 8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батый мостик. Под мосто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мба - шлю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м управления шлюзо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дезический зна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онный столбик триангуляционного пункта на вершине холма</w:t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шеходный мостик на р. Усяж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мостиком в юго-западном угл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мос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ход для отметки с северной сторон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дезический зна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онный столбик триангуляционного пункта на вершине холма высотой 1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ый угол 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ствольная сосна. В корня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в водохранилища на дамб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зорная площадка на северной стороне слива. На огражден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рошенное сооруж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ов автомоби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стер внутри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этап – Лыжное ориентирование (коротко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7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ирование по «нитк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 движения нанесен на карту. КП скрытые, находятся на маршруте. Движении вне нитке может привести к пропуску КП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7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7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этап - Квес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Домик” на деревь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крышей доми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мейка на вершине хол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камейк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о на северо-западном углу остр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рня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батый мост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мостиком с юго-восточной сторон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о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брода на правом орографическом берегу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90°. Расстояние 1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гор. Дерево над реко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ый ящ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Азимут 320°. Расстояние 11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Arial" w:hAnsi="Arial"/>
              </w:rPr>
              <w:t>Береза со сломанным верхо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ый указатель на развилке дорож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стер внутри столба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этап – Лыжное ориентирование (длинно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7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ирование по «нитк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 движения нанесен на карту. КП скрытые, находятся на маршруте. Движении вне нитке может привести к пропуску КП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7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7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7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7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этап – Спортивное ориентиров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ь на поля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160°. Расстояние 5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йная береза, лежащая над оврагом. На верхнем стволе (h=3м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а хол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кая сос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ысоте 3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оротная опора ЛЭ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5°. Расстояние 8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ая ел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е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130°. Расстояние 1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е дерево над реко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ка на опуш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280°. Расстояние 8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е двойное дере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образный пень на греб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этап - Велоориентирование (коротко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b/>
              </w:rPr>
              <w:t>Южный берег озе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о у вод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го-западный угол вал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онный столбик. Далее по маркировк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отдыха под отдельно стоящим дерев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стер у корн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ик в устье ручь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120°. Расстояние 5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ь высотой 1.5м на северном берегу ручья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этап – Спортивное ориентиров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йнее дерево, над овраго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рытый К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располагается на «линии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а хол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яме на южной стороне холм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а хол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о на северном краю вершины холм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етвление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ал деревьев на дн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ал на дне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ебень на разветвлении овраг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о на гребн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етвление дорож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зимут – 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– 35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е поваленное дерево. У корн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й 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зимут – 3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Расстояние – 7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Большая елка. у корн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а хол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зимут – 2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Расстояние – 3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-образно сломанная сосна. Компостер в корня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карье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янный столбик наверху южного склона овра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толбик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 280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2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пень (h=2м). Компостер в дупле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акты организаторов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Директор гонки</w:t>
        <w:tab/>
        <w:t>Михаил Сидорук</w:t>
        <w:tab/>
        <w:tab/>
        <w:tab/>
        <w:t>+375 29 783-50-6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Главный судья</w:t>
        <w:tab/>
        <w:t>Светлана Монастырская</w:t>
        <w:tab/>
        <w:tab/>
        <w:t>+375 25 909-10-42</w:t>
      </w:r>
    </w:p>
    <w:sectPr>
      <w:type w:val="nextPage"/>
      <w:pgSz w:orient="landscape" w:w="16838" w:h="11906"/>
      <w:pgMar w:left="425" w:right="567" w:gutter="0" w:header="0" w:top="540" w:footer="0" w:bottom="360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0:11:00Z</dcterms:created>
  <dc:creator>Admin</dc:creator>
  <dc:description/>
  <cp:keywords/>
  <dc:language>en-US</dc:language>
  <cp:lastModifiedBy>Admin</cp:lastModifiedBy>
  <cp:lastPrinted>2011-02-20T09:56:00Z</cp:lastPrinted>
  <dcterms:modified xsi:type="dcterms:W3CDTF">2011-02-25T11:22:00Z</dcterms:modified>
  <cp:revision>23</cp:revision>
  <dc:subject/>
  <dc:title>Red Race Минск – контрольные пункты</dc:title>
</cp:coreProperties>
</file>